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ind w:right="880" w:hanging="0"/>
        <w:jc w:val="both"/>
        <w:outlineLvl w:val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  <w:bookmarkStart w:id="0" w:name="_Hlk165874696"/>
      <w:bookmarkStart w:id="1" w:name="_Hlk165874696"/>
    </w:p>
    <w:p>
      <w:pPr>
        <w:pStyle w:val="Normal"/>
        <w:shd w:fill="FFF2CC" w:val="clear"/>
        <w:jc w:val="center"/>
        <w:rPr>
          <w:rFonts w:eastAsia="Times New Roman"/>
          <w:b/>
          <w:b/>
          <w:sz w:val="28"/>
          <w:szCs w:val="28"/>
          <w:lang w:eastAsia="pl-PL"/>
        </w:rPr>
      </w:pPr>
      <w:bookmarkStart w:id="2" w:name="_Hlk516491910"/>
      <w:bookmarkEnd w:id="2"/>
      <w:r>
        <w:rPr>
          <w:rFonts w:eastAsia="Times New Roman"/>
          <w:b/>
          <w:sz w:val="28"/>
          <w:szCs w:val="28"/>
          <w:lang w:eastAsia="pl-PL"/>
        </w:rPr>
        <w:t xml:space="preserve">Kryteria dla projektów finansowanych </w:t>
      </w:r>
    </w:p>
    <w:p>
      <w:pPr>
        <w:pStyle w:val="Normal"/>
        <w:shd w:fill="FFF2CC" w:val="clear"/>
        <w:jc w:val="center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>z Europejskiego Funduszu Rolnego na Rzecz Rozwoju Obszarów Wiejskich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</w:r>
    </w:p>
    <w:p>
      <w:pPr>
        <w:pStyle w:val="Normal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  <w:bookmarkStart w:id="3" w:name="_Hlk516491910"/>
      <w:bookmarkStart w:id="4" w:name="_Hlk516491910"/>
      <w:bookmarkEnd w:id="4"/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5871"/>
        <w:gridCol w:w="1960"/>
      </w:tblGrid>
      <w:tr>
        <w:trPr>
          <w:trHeight w:val="7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bookmarkStart w:id="5" w:name="_Hlk510775626"/>
            <w:bookmarkStart w:id="6" w:name="_Hlk166661769"/>
            <w:bookmarkEnd w:id="5"/>
            <w:bookmarkEnd w:id="6"/>
            <w:r>
              <w:rPr>
                <w:rFonts w:eastAsia="Times New Roman"/>
                <w:lang w:eastAsia="pl-PL"/>
              </w:rPr>
              <w:t>Nazwa kryterium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jaśnienie kryteriu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unktacja</w:t>
            </w:r>
          </w:p>
        </w:tc>
      </w:tr>
      <w:tr>
        <w:trPr>
          <w:trHeight w:val="7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1. Doradztwo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0-5 pkt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Times New Roman"/>
                <w:lang w:eastAsia="pl-PL"/>
              </w:rPr>
              <w:t>Skorzystanie przez wnioskodawców z doradztwa biura LGD w danym naborze przy składaniu wniosku (powołanie się na korzystanie z doradztwa w poprzednich konkursach – brak punktów).</w:t>
            </w:r>
            <w:r>
              <w:rPr>
                <w:rFonts w:eastAsia="Times New Roman"/>
                <w:bCs/>
                <w:i/>
                <w:lang w:eastAsia="pl-PL"/>
              </w:rPr>
              <w:t xml:space="preserve"> </w:t>
            </w:r>
            <w:r>
              <w:rPr>
                <w:rFonts w:eastAsia="Times New Roman"/>
                <w:bCs/>
                <w:lang w:eastAsia="pl-PL"/>
              </w:rPr>
              <w:t xml:space="preserve">Aby osoba lub podmiot uzyskała punkty za korzystanie z doradztwa ma obowiązek skorzystać z niego od dnia ogłoszenia naboru wniosków na stronie internetowej LGD i </w:t>
            </w:r>
            <w:bookmarkStart w:id="7" w:name="_Hlk516492256"/>
            <w:r>
              <w:rPr>
                <w:rFonts w:eastAsia="Times New Roman"/>
                <w:bCs/>
                <w:lang w:eastAsia="pl-PL"/>
              </w:rPr>
              <w:t xml:space="preserve">nie później niż 5 dni </w:t>
            </w:r>
            <w:bookmarkEnd w:id="7"/>
            <w:r>
              <w:rPr>
                <w:rFonts w:eastAsia="Times New Roman"/>
                <w:bCs/>
                <w:lang w:eastAsia="pl-PL"/>
              </w:rPr>
              <w:t xml:space="preserve">roboczych przed zakończeniem naboru wniosków. Punkty przyznaje się, jeśli wnioskodawca na doradztwo dostarczy uzupełniony wniosek roboczy min. budżet, zakres operacji, kody PKD (jeśli dotyczy), zakres spełnienia kryteriów określonych w regulaminie konkursu, co zostanie załączone do Rejestru Porad i będzie tożsame z wnioskiem złożonym do LGD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  <w:t xml:space="preserve">W innym przypadku nie przyznaje się punktów. Doradca ma prawo odmówić udzielenia doradztwa, jeśli w danym czasie udziela innej osobie doradztwa. </w:t>
            </w:r>
            <w:r>
              <w:rPr>
                <w:rFonts w:eastAsia="Times New Roman"/>
                <w:lang w:eastAsia="pl-PL"/>
              </w:rPr>
              <w:t>W trosce o wysoką jakość składanych wniosków preferuje się, aby wnioskodawcy korzystali z doradztwa świadczonego przez pracowników biura LGD/ekspertów zatrudnionych na zlecenie biura LGD w zakresie przygotowania wniosku /biznesplanu. Wnioski wnioskodawców nie korzystających z doradztwa nie otrzymują punktów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pl-PL"/>
              </w:rPr>
              <w:t>Źródło weryfikacji</w:t>
            </w:r>
            <w:r>
              <w:rPr>
                <w:rFonts w:eastAsia="Times New Roman"/>
                <w:lang w:eastAsia="pl-PL"/>
              </w:rPr>
              <w:t>: rejestr świadczonego doradztwa przez biuro LG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Wnioskodawca nie korzystał z doradztwa biura -</w:t>
            </w:r>
            <w:r>
              <w:rPr>
                <w:rFonts w:eastAsia="Times New Roman"/>
                <w:bCs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lang w:eastAsia="pl-PL"/>
              </w:rPr>
              <w:t>0 pkt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nioskodawca korzystał z doradztwa biura -</w:t>
            </w:r>
            <w:r>
              <w:rPr>
                <w:rFonts w:eastAsia="Times New Roman"/>
                <w:b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lang w:eastAsia="pl-PL"/>
              </w:rPr>
              <w:t>5 pkt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Wnioskodawca promuje operację oraz LGD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</w:rPr>
              <w:t>0-2 pkt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LGD premiuje operacje w wyniku, których wnioskodawca zakłada promocję operacji i LGD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) minimalna promocja: przyznaje się za zamieszczenie informacji o zrealizowanej operacji w dwóch miejscach w Internecie (zgodnie z opracowanym przez LGD wzorem), złożenie ankiety monitorującej z realizacji operacji przed złożeniem wniosku o płatność końcową, </w:t>
            </w:r>
          </w:p>
          <w:p>
            <w:pPr>
              <w:pStyle w:val="Normal"/>
              <w:autoSpaceDE w:val="false"/>
              <w:rPr/>
            </w:pPr>
            <w:r>
              <w:rPr/>
              <w:t>b) maksymalna promocja: przyznaje się za zamieszczenie informacji o zrealizowanej operacji w dwóch miejscach w Internecie (zgodnie z opracowanym przez LGD wzorem), złożenie ankiety monitorującej z realizacji operacji przed złożeniem wniosku o płatność końcową, oraz umieszczenie tablicy z mapą promocyjno - informacyjną w miejscu realizacji operacji (zgodnie z opracowanym przez LGD wzorem). O</w:t>
            </w:r>
            <w:r>
              <w:rPr>
                <w:rFonts w:eastAsia="Times New Roman"/>
                <w:lang w:eastAsia="pl-PL"/>
              </w:rPr>
              <w:t>świadczenie, stanowi załącznik do regulaminu konkursu. W sytuacji braku w/w oświadczenia na etapie składania pierwotnej wersji wniosku - nie przyznaje się punktów. LGD nie wzywa do uzupełniania w w/w zakresie.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b/>
                <w:bCs/>
              </w:rPr>
              <w:t xml:space="preserve">Źródło weryfikacji: </w:t>
            </w:r>
            <w:r>
              <w:rPr/>
              <w:t>wniosek o przyznanie pomo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nioskodawca nie promuje operacji ani LGD - </w:t>
            </w:r>
            <w:r>
              <w:rPr>
                <w:b/>
                <w:bCs/>
              </w:rPr>
              <w:t>0 pk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nioskodawca minimalnie promuje - </w:t>
            </w:r>
            <w:r>
              <w:rPr>
                <w:b/>
                <w:bCs/>
              </w:rPr>
              <w:t xml:space="preserve">1 pkt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Wnioskodawca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/>
              <w:t xml:space="preserve">maksymalnie promuje - </w:t>
            </w:r>
            <w:r>
              <w:rPr>
                <w:b/>
                <w:bCs/>
              </w:rPr>
              <w:t>2 pkt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3.</w:t>
            </w:r>
            <w:r>
              <w:rPr/>
              <w:t xml:space="preserve"> </w:t>
            </w:r>
            <w:r>
              <w:rPr>
                <w:b/>
                <w:bCs/>
              </w:rPr>
              <w:t>Operacja zapewnia racjonalne gospodarowanie zasobami lub ogranicza presję na środowisk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lang w:eastAsia="pl-PL"/>
              </w:rPr>
              <w:t>0-2 pkt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pl-PL"/>
              </w:rPr>
            </w:pPr>
            <w:bookmarkStart w:id="8" w:name="_Hlk483478841"/>
            <w:r>
              <w:rPr>
                <w:rFonts w:eastAsia="Times New Roman"/>
                <w:lang w:eastAsia="pl-PL"/>
              </w:rPr>
              <w:t>Kryterium zaczerpnięte z PS WPR. Operacje realizowane w ramach Strategii powinny przyczyniać się do realizacji celów PS WPR 2021-2027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 xml:space="preserve">Punkty przyznaje się, jeżeli wnioskodawca we wniosku wykaże posiadane rozwiązania sprzyjające ochronie środowiska lub klimatu i zakłada poniesienie kosztów (koszty uwzględnione w budżecie) związanych z zastosowaniem rozwiązań sprzyjających ochronie środowiska lub klimatu. Rozwiązania proekologiczne muszą być uzasadnione i powiązane z zakresem i celem operacji. Rozwiązaniami proekologicznymi warunkującymi uzyskanie punktu są: pompa ciepła i/lub kolektor słoneczny i/lub ogniwo fotowoltaiczne i/lub magazyn energii i/lub biogazownia i/lub środki transportu wykorzystujące zieloną energię i/lub wiatraki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>Spełnienie tego kryterium musi mieć odzwierciedlenie w budżecie /zakresie / zestawieniu rzeczowo – finansowym operacji (koszty te muszą stanowić min. 10% wartości wnioskowanej kwoty pomocy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lang w:eastAsia="pl-PL"/>
              </w:rPr>
              <w:t>Źródło weryfikacji</w:t>
            </w:r>
            <w:r>
              <w:rPr>
                <w:rFonts w:eastAsia="Times New Roman"/>
                <w:lang w:eastAsia="pl-PL"/>
              </w:rPr>
              <w:t>: wniosek o przyznanie pomocy, biznesplan</w:t>
            </w:r>
            <w:r>
              <w:rPr>
                <w:rFonts w:eastAsia="Times New Roman"/>
                <w:b/>
                <w:lang w:eastAsia="pl-PL"/>
              </w:rPr>
              <w:t>.</w:t>
            </w:r>
            <w:bookmarkEnd w:id="8"/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_Hlk483479170"/>
            <w:r>
              <w:rPr/>
              <w:t>Operacja nie zapewnia racjonalnego gospodarowania zasobami lub nie ogranicza presji na środowisko -</w:t>
            </w:r>
            <w:r>
              <w:rPr>
                <w:rFonts w:eastAsia="Times New Roman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lang w:eastAsia="pl-PL"/>
              </w:rPr>
              <w:t>0 pkt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Operacja zapewnia racjonalne gospodarowanie zasobami lub ogranicza presję na środowisko -</w:t>
            </w:r>
            <w:r>
              <w:rPr>
                <w:rFonts w:eastAsia="Times New Roman"/>
                <w:lang w:eastAsia="pl-PL"/>
              </w:rPr>
              <w:t xml:space="preserve"> </w:t>
            </w:r>
            <w:r>
              <w:rPr>
                <w:rFonts w:eastAsia="Times New Roman"/>
                <w:b/>
                <w:bCs/>
                <w:lang w:eastAsia="pl-PL"/>
              </w:rPr>
              <w:t>2 pkt</w:t>
            </w:r>
            <w:bookmarkEnd w:id="9"/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bookmarkStart w:id="10" w:name="_Hlk187389169"/>
            <w:bookmarkEnd w:id="10"/>
            <w:r>
              <w:rPr>
                <w:rFonts w:cs="Times New Roman" w:ascii="Times New Roman" w:hAnsi="Times New Roman"/>
                <w:b/>
                <w:lang w:val="pl-PL" w:eastAsia="pl-PL"/>
              </w:rPr>
              <w:t>4. Gotowość techniczna projektu do realizacji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lang w:val="pl-PL" w:eastAsia="pl-PL"/>
              </w:rPr>
              <w:t>0-5 pkt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GD promuje operacje, do których dołączono niezbędne dokumenty i pozwolenia na etapie składania pierwszej wersji wniosku.</w:t>
            </w:r>
          </w:p>
          <w:p>
            <w:pPr>
              <w:pStyle w:val="Normal"/>
              <w:rPr/>
            </w:pPr>
            <w:r>
              <w:rPr/>
              <w:t>Wnioskodawca, który we wniosku o dofinansowanie zawarł prace budowlane wymagające uzyskania pozwolenia na budowę uzyska dodatkowe punkty, jeśli składając pierwszą wersję wniosku załączy pozwolenie na budowę, w przypadku prac budowlanych wymagających zgłoszenia robót budowlanych przyznane zostaną dodatkowe punkty w sytuacji, kiedy Wnioskodawca załączy do pierwszej wersji wniosku o dofinansowanie stosowny dokument potwierdzający spełnienie kryterium, w przeciwnym razie nie przyznaje się punktów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Źródło weryfikacji:</w:t>
            </w:r>
            <w:r>
              <w:rPr/>
              <w:t xml:space="preserve"> wniosek o przyznanie pomo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zyskano pozwolenie na budowę i/lub dokonano zgłoszenia robót budowlanych objętych wnioskiem - </w:t>
            </w:r>
            <w:r>
              <w:rPr>
                <w:b/>
              </w:rPr>
              <w:t>5 pk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rak pozwolenia na budowę i/lub zgłoszenia robót objętych wnioskiem - </w:t>
            </w:r>
            <w:r>
              <w:rPr>
                <w:b/>
              </w:rPr>
              <w:t>0 pkt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trike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trike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trike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trike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5. Poprawność i kompletność wniosku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0-6 pkt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W ramach kryterium przyznaje się punkty dla wniosków, które zostaną złożone w danym konkursie kompletne i poprawne formalnie. Wnioskodawca złożył pełną dokumentację wymaganą w ramach konkursu (wszystkie załączniki, wnioski, formularze), bez braków formalnych i merytorycznych. Do wnioskodawcy nie zostało wysłane pismo z wezwaniem do usunięcia braków lub złożenia wyjaśnień</w:t>
            </w:r>
          </w:p>
          <w:p>
            <w:pPr>
              <w:pStyle w:val="Heading3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Przyznaje się punkty wyłącznie jeśli wniosek jest kompletny i nie wymaga wezwania do uzupełnień pod względem formalnym. </w:t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b/>
                <w:bCs/>
                <w:lang w:eastAsia="pl-PL"/>
              </w:rPr>
              <w:t>Źródło weryfikacji:</w:t>
            </w:r>
            <w:r>
              <w:rPr>
                <w:lang w:eastAsia="pl-PL"/>
              </w:rPr>
              <w:t xml:space="preserve"> wniosek o przyznanie pomo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nioskodawca złożył pełną dokumentację wymaganą w ramach konkursu - </w:t>
            </w:r>
            <w:r>
              <w:rPr>
                <w:b/>
                <w:bCs/>
              </w:rPr>
              <w:t>6 p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niosek jest niekompletny i wymaga uzupełnień pod względem formalnym - </w:t>
            </w:r>
            <w:r>
              <w:rPr>
                <w:b/>
                <w:bCs/>
              </w:rPr>
              <w:t>0 pkt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6. Komplementarność projektu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0-3 pkt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 xml:space="preserve">Komplementarność działań ujętych w projekcie z innymi działaniami w zakresie potrzeb społecznych na obszarze. W ramach kryterium ocenie podlega spójność projektu z innymi zadaniami zrealizowanymi, realizowanymi lub planowanymi do realizacji odpowiadającymi na zdiagnozowane na obszarze potrzeby społeczne.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 przypadku niewykazania komplementarności operacja nie otrzymuje punktów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 xml:space="preserve">Z uwagi na zintegrowany charakter całej LSR należy premiować projekty spójne z już zrealizowanymi działaniami lub komplementarne z realizowanymi/planowanymi działaniami w oparciu o tworzona infrastrukturę lub uzupełniającymi jej ofertę. Wzajemne uzupełnianie się działań stworzy spójną i kompleksową realizację zdiagnozowanych potrzeb społecznych w zakresie kultury, rekreacji, edukacji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pl-PL"/>
              </w:rPr>
              <w:t>Źródło weryfikacji</w:t>
            </w:r>
            <w:r>
              <w:rPr>
                <w:rFonts w:eastAsia="Times New Roman"/>
                <w:lang w:eastAsia="pl-PL"/>
              </w:rPr>
              <w:t>: wniosek o przyznanie pomocy/ oświadczenie wniosk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 xml:space="preserve">Wnioskodawca nie wykazał komplementarności - </w:t>
            </w:r>
            <w:r>
              <w:rPr>
                <w:rFonts w:eastAsia="Times New Roman"/>
                <w:b/>
                <w:bCs/>
                <w:lang w:eastAsia="pl-PL"/>
              </w:rPr>
              <w:t>0 pkt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pl-PL"/>
              </w:rPr>
              <w:t xml:space="preserve">Wnioskodawca wykazał komplementarność z 1 zadaniem - </w:t>
            </w:r>
            <w:r>
              <w:rPr>
                <w:rFonts w:eastAsia="Times New Roman"/>
                <w:b/>
                <w:lang w:eastAsia="pl-PL"/>
              </w:rPr>
              <w:t>2 pkt</w:t>
            </w:r>
            <w:r>
              <w:rPr>
                <w:rFonts w:eastAsia="Times New Roman"/>
                <w:b/>
                <w:bCs/>
                <w:lang w:eastAsia="pl-PL"/>
              </w:rPr>
              <w:t>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nioskodawca </w:t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ykazał komplementarność z więcej niż 1 zadaniem - </w:t>
            </w:r>
            <w:r>
              <w:rPr>
                <w:rFonts w:eastAsia="Times New Roman"/>
                <w:b/>
                <w:bCs/>
                <w:lang w:eastAsia="pl-PL"/>
              </w:rPr>
              <w:t>3 pkt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. Zintegrowanie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0-4 pkt.</w:t>
            </w:r>
            <w:r>
              <w:rPr/>
              <w:t xml:space="preserve">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feruje się operacje łączące różne dziedziny, tematyki, gospodarki, w celu kompleksowego zaspokojenia zdiagnozowanych potrzeb społeczności. Punktowane będzie mi.in. zintegrowanie zasobów rozumiane jako jednoczesne wykorzystanie różnych zasobów lokalnych, specyfiki obszaru, miejsc, obiektów oraz elementów stanowiących dziedzictwo przyrodnicze, historyczne, kulturowe. </w:t>
            </w:r>
          </w:p>
          <w:p>
            <w:pPr>
              <w:pStyle w:val="Normal"/>
              <w:rPr/>
            </w:pPr>
            <w:r>
              <w:rPr/>
              <w:t>Aby otrzymać punkty wnioskodawca musi opisać w jaki sposób łączy różne zasoby, dziedziny, tematyki, gospodarki oraz w jaki sposób to wykorzysta w ramach realizacji operacji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eracja zapewnia zintegrowanie - </w:t>
            </w:r>
            <w:r>
              <w:rPr>
                <w:b/>
                <w:bCs/>
              </w:rPr>
              <w:t xml:space="preserve">4 pkt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lang w:eastAsia="pl-PL"/>
              </w:rPr>
            </w:pPr>
            <w:r>
              <w:rPr/>
              <w:t xml:space="preserve">Operacja nie zapewnia zintegrowania - </w:t>
            </w:r>
            <w:r>
              <w:rPr>
                <w:b/>
                <w:bCs/>
              </w:rPr>
              <w:t>0 pkt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11" w:name="_Hlk165874696"/>
      <w:r>
        <w:rPr>
          <w:b/>
          <w:bCs/>
        </w:rPr>
        <w:t>Minimalna liczba punktów (60%)</w:t>
      </w:r>
      <w:bookmarkEnd w:id="1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12" w:name="_Hlk187389385"/>
      <w:r>
        <w:rPr>
          <w:b/>
          <w:bCs/>
          <w:color w:val="000000"/>
          <w:shd w:fill="FFFFFF" w:val="clear"/>
        </w:rPr>
        <w:t>Zasady postępowania w przypadku uzyskania przez operację takiej samej liczby punktów</w:t>
      </w:r>
      <w:r>
        <w:rPr>
          <w:b/>
          <w:bCs/>
          <w:color w:val="000000"/>
        </w:rPr>
        <w:br/>
      </w:r>
      <w:r>
        <w:rPr>
          <w:color w:val="000000"/>
          <w:shd w:fill="FFFFFF" w:val="clear"/>
        </w:rPr>
        <w:t>W przypadku uzyskania przez dwie lub więcej operacji takiej samej liczby punktów na podstawie kryteriów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oceny o miejscu na liście operacji wybranych decyduje:</w:t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im mniejsza kwota wnioskowana </w:t>
      </w:r>
      <w:r>
        <w:rPr>
          <w:color w:val="000000"/>
          <w:shd w:fill="FFFFFF" w:val="clear"/>
        </w:rPr>
        <w:t xml:space="preserve">tym wyższe miejsce na liście operacji wybranych, </w:t>
      </w:r>
      <w:r>
        <w:rPr>
          <w:shd w:fill="FFFFFF" w:val="clear"/>
        </w:rPr>
        <w:t>a w przypadku, gdy ta metoda selekcji okaże się nieskuteczna,</w:t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shd w:fill="FFFFFF" w:val="clear"/>
        </w:rPr>
        <w:t xml:space="preserve">liczba przyznanych punktów w kryterium: </w:t>
      </w:r>
      <w:r>
        <w:rPr>
          <w:rFonts w:eastAsia="Times New Roman"/>
          <w:b/>
          <w:bCs/>
          <w:lang w:eastAsia="pl-PL"/>
        </w:rPr>
        <w:t>Poprawność i kompletność wniosku</w:t>
      </w:r>
      <w:r>
        <w:rPr>
          <w:shd w:fill="FFFFFF" w:val="clear"/>
        </w:rPr>
        <w:t xml:space="preserve"> - zgodnie z zasadą: „jeśli przyznano punkty w ramach</w:t>
      </w:r>
      <w:r>
        <w:rPr/>
        <w:t xml:space="preserve"> </w:t>
      </w:r>
      <w:r>
        <w:rPr>
          <w:shd w:fill="FFFFFF" w:val="clear"/>
        </w:rPr>
        <w:t>kryterium, tym wyższe miejsce na liście”, a w przypadku, gdy ta metoda selekcji okaże się nieskuteczna,</w:t>
      </w:r>
    </w:p>
    <w:p>
      <w:pPr>
        <w:pStyle w:val="Normal"/>
        <w:rPr/>
      </w:pPr>
      <w:r>
        <w:rPr>
          <w:shd w:fill="FFFFFF" w:val="clear"/>
        </w:rPr>
        <w:t>o miejscu na liście operacji wybranych decyduje data i godzina i minuta złożenia wniosku w biurze LGD</w:t>
      </w:r>
      <w:r>
        <w:rPr/>
        <w:t xml:space="preserve"> </w:t>
      </w:r>
      <w:r>
        <w:rPr>
          <w:shd w:fill="FFFFFF" w:val="clear"/>
        </w:rPr>
        <w:t>zgodnie z zasadą „</w:t>
      </w:r>
      <w:r>
        <w:rPr>
          <w:b/>
          <w:bCs/>
          <w:shd w:fill="FFFFFF" w:val="clear"/>
        </w:rPr>
        <w:t>im wcześniejsza data, godzina, minuta złożenia wniosku do biura LGD, tym wyższe</w:t>
      </w:r>
      <w:r>
        <w:rPr>
          <w:b/>
          <w:bCs/>
        </w:rPr>
        <w:t xml:space="preserve"> </w:t>
      </w:r>
      <w:r>
        <w:rPr>
          <w:b/>
          <w:bCs/>
          <w:shd w:fill="FFFFFF" w:val="clear"/>
        </w:rPr>
        <w:t>miejsce na liście</w:t>
      </w:r>
      <w:r>
        <w:rPr>
          <w:shd w:fill="FFFFFF" w:val="clear"/>
        </w:rPr>
        <w:t>”</w:t>
      </w:r>
      <w:bookmarkEnd w:id="1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right"/>
      <w:outlineLvl w:val="2"/>
    </w:pPr>
    <w:rPr>
      <w:rFonts w:ascii="Arial" w:hAnsi="Arial" w:eastAsia="Times New Roman" w:cs="Arial"/>
      <w:bCs/>
      <w:kern w:val="0"/>
      <w:sz w:val="24"/>
      <w:szCs w:val="26"/>
      <w:lang w:val="en-US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  <w:sz w:val="22"/>
      <w:szCs w:val="22"/>
      <w:lang w:val="en-US" w:bidi="en-US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2:12:00Z</dcterms:created>
  <dc:creator>Katarzyna Śniecińska</dc:creator>
  <dc:description/>
  <cp:keywords/>
  <dc:language>en-US</dc:language>
  <cp:lastModifiedBy>Katarzyna Śniecińska</cp:lastModifiedBy>
  <cp:lastPrinted>2025-01-24T09:35:00Z</cp:lastPrinted>
  <dcterms:modified xsi:type="dcterms:W3CDTF">2025-11-12T09:46:00Z</dcterms:modified>
  <cp:revision>5</cp:revision>
  <dc:subject/>
  <dc:title/>
</cp:coreProperties>
</file>